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03.03.2025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ШЕПТИЦЬКА РАЙОННА ДЕРЖАВНА АДМІНІСТРАЦІЯ ЛЬВІВСЬКОЇ ОБЛАСТІ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ЕПТИЦЬКА РАЙОННА ВІЙСЬКОВА АДМІНІСТРАЦІЯ </w:t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03 березня 2025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Шептицький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16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лімітів споживання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енергоносіїв на 2025 рік по Шептицькій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ній раді Львівської області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13 Закону України "Про місцеві державні адміністрації", Указу Президента України "Про утворення військових адміністрацій" від 24 лютого 2022 року №68/2022, Закону України "Про внесення змін до розділу VI "Прикінцеві та перехідні положення" Бюджетного Кодексу України та інших законодавчих актів України" від 15 березня 2022 року №2134-IX, керуючись підпунктом 8.3 розпорядження начальника Шептицької районної військової адміністрації від 19 грудня 2024 року   №52/02-44 "Про районний бюджет Шептицького району на 2025 рік" та врахувавши лист заступника голови Шептицької районної ради  від 26 лютого 2025 року №53/01-09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Затвердити ліміти споживання енергоносіїв у фізичних обсягах на 2025 рік по Шептицькій районній раді Львівської області згідно з додатком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Контроль за виконанням розпорядження залишаю за собою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>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9:00Z</dcterms:created>
  <dc:creator>Sh_O_V</dc:creator>
  <dc:description/>
  <cp:keywords/>
  <dc:language>en-US</dc:language>
  <cp:lastModifiedBy>User</cp:lastModifiedBy>
  <cp:lastPrinted>2025-02-28T14:40:00Z</cp:lastPrinted>
  <dcterms:modified xsi:type="dcterms:W3CDTF">2025-03-04T14:03:00Z</dcterms:modified>
  <cp:revision>5</cp:revision>
  <dc:subject/>
  <dc:title> </dc:title>
</cp:coreProperties>
</file>